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Block 1 Dr. Ward</w:t>
      </w:r>
    </w:p>
    <w:p>
      <w:pPr>
        <w:pStyle w:val="Normal"/>
        <w:jc w:val="right"/>
        <w:rPr/>
      </w:pPr>
      <w:r>
        <w:rPr/>
        <w:t>Chapter 4 “Intelligences”</w:t>
      </w:r>
    </w:p>
    <w:p>
      <w:pPr>
        <w:pStyle w:val="Normal"/>
        <w:rPr/>
      </w:pPr>
      <w:r>
        <w:rPr/>
      </w:r>
    </w:p>
    <w:p>
      <w:pPr>
        <w:pStyle w:val="Normal"/>
        <w:rPr/>
      </w:pPr>
      <w:r>
        <w:rPr/>
        <w:tab/>
        <w:t>This chapter deals with how to make sure your students know about the multiple intelligence theory and how to present it in such a way that everyone knows that they have certain types of intelligence. If you are trying to present the theory of MI to a group of smaller children then it’s a good idea to change some of the titles of the different types of intelligence to easier names. This is a good idea so that the students are not trying to learn vocabulary that adults may have problems understanding as well as learn about the MI theory. One way to introduce children to the MI theory is by asking inclusive questions such as, “Who knows how to write?” This question would show the students that everyone has some linguistic intelligence. After introducing the theory of multiple intelligences it is a good idea to bring in some real-life examples during career days or having field trips. It is also a good idea to hold a lesson in which the students have to find other students that are particularly strong in a certain intelligence.</w:t>
      </w:r>
    </w:p>
    <w:p>
      <w:pPr>
        <w:pStyle w:val="Normal"/>
        <w:rPr/>
      </w:pPr>
      <w:r>
        <w:rPr/>
        <w:tab/>
        <w:t>I found this chapter to focus on elementary education more than secondary education. Most of the chapter seemed to be devoted to how to introduce younger students to the idea of multiple intelligences however I do feel that it is important to hold career days and field trips to help show what people with certain intelligences can do for a career. I do not think that I was ever really explicitly taught about multiple intelligences except for in psychology. I feel that this is a topic that could easily be discussed in all classes and that even though math seems to be all logical I think it is very important to use the other intelligences in order to reach all students.</w:t>
      </w:r>
    </w:p>
    <w:p>
      <w:pPr>
        <w:pStyle w:val="Normal"/>
        <w:jc w:val="right"/>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10:00Z</dcterms:created>
  <dc:creator>UMF</dc:creator>
  <dc:description/>
  <cp:keywords/>
  <dc:language>en-US</dc:language>
  <cp:lastModifiedBy>UMF</cp:lastModifiedBy>
  <dcterms:modified xsi:type="dcterms:W3CDTF">2008-05-05T22:13:00Z</dcterms:modified>
  <cp:revision>1</cp:revision>
  <dc:subject/>
  <dc:title>Tristan Bates</dc:title>
</cp:coreProperties>
</file>